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875905" cy="10844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5905" cy="1084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5905" cy="10844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5905" cy="1084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0.15pt;height:853.9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5905" cy="10844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5905" cy="1084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83" w:h="1995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